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11.2020г.</w:t>
        <w:tab/>
        <w:tab/>
        <w:tab/>
        <w:t>№ 49</w:t>
      </w:r>
    </w:p>
    <w:p>
      <w:pPr>
        <w:pStyle w:val="Normal"/>
        <w:ind w:right="49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0 год и на плановый период 2021 и 2022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0 декабря 2019 года № 14 «О бюджете муниципального образования «Город Выборг» Выборгского района Ленинградской области на 2020 год и на плановый период 2021 и 2022 годов», с изменениями от 28 января, 27 марта и 15 сентября 2020 года,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854 231,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926 539,7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72 308,3 тысячи рублей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21 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1 год в сумме 808 128,6 тысяч рублей и на 2022 год в сумме 854 580,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1 год в сумме 813 128,6 тысяч рублей, в том числе условно утвержденные расходы в сумме 1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2 год в сумме 859 580,3 тысячи рублей, в том числе условно утвержденные расходы в сумме 3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2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74 518,6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1 год в сумме 115 857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134 316,8 тысяч рублей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89 388,4 тысячи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1 год в сумме 117 890,1 тысяча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118 890,1 тысяча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3 «П</w:t>
      </w:r>
      <w:r>
        <w:rPr>
          <w:bCs/>
          <w:sz w:val="28"/>
          <w:szCs w:val="28"/>
        </w:rPr>
        <w:t>еречень и коды главных администраторов доходов бюджета МО «Город Выборг» Выборгского района Ленинградской области</w:t>
      </w:r>
      <w:r>
        <w:rPr>
          <w:sz w:val="28"/>
          <w:szCs w:val="28"/>
        </w:rPr>
        <w:t>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) приложение 6 «Ведомственная структура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7 «Адресная инвестиционная программа муниципального образования «Город Выборг» Выборгского района Ленинградской области на 2020 год и на плановый период 2021 и 2022 годов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http://npavrlo.ru/) и в газете «Выбор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ссылка: дело, КСК, администрация, КФ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4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Елена П. Дымша</cp:lastModifiedBy>
  <cp:lastPrinted>2020-10-28T10:26:00Z</cp:lastPrinted>
  <dcterms:modified xsi:type="dcterms:W3CDTF">2020-11-03T11:35:00Z</dcterms:modified>
  <cp:revision>470</cp:revision>
  <dc:subject/>
  <dc:title/>
</cp:coreProperties>
</file>